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/>
      </w:pPr>
      <w:r>
        <w:rPr/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Tc2"/>
        <w:shd w:fill="FFFFFF" w:val="clea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СЕСІЯ ВОСЬМОГО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1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26 листопада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утворення фінансового управління Городоц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озглянувши подання Городоцького міського голови Ременяка В.В.  щодо утворення виконавчого органу – фінансового управління Городоцької міської ради, на підставі рішення Городоцької міської ради № 6 «</w:t>
      </w:r>
      <w:r>
        <w:rPr>
          <w:sz w:val="28"/>
          <w:szCs w:val="28"/>
          <w:lang w:val="uk-UA"/>
        </w:rPr>
        <w:t>Про внесення змін в рішення сесії міської ради від 10.12.2019 р. № 2514 „Про затвердження штатного розпису та структури апарату міської ради та її виконавчого комітету з 1 січня 2020 р.”</w:t>
      </w:r>
      <w:r>
        <w:rPr>
          <w:color w:val="000000"/>
          <w:sz w:val="28"/>
          <w:szCs w:val="28"/>
          <w:lang w:val="uk-UA"/>
        </w:rPr>
        <w:t xml:space="preserve">» від 26 листопада 2020 року, керуючись частиною 1 статті 87 Цивільного кодексу України, пунктом 2 частини 2 статті 17 Закону України «Про державну реєстрацію юридичних осіб, фізичних осіб-підприємців та громадських формувань»,  підпунктом 6 пункту 1 статті 26, частиною 4 статті 54, статтею 59 Закону України «Про місцеве самоврядування в Україні», міська рада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Утворити з 01.</w:t>
      </w:r>
      <w:r>
        <w:rPr>
          <w:color w:val="000000"/>
          <w:sz w:val="28"/>
          <w:szCs w:val="28"/>
          <w:lang w:val="en-US"/>
        </w:rPr>
        <w:t>12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ий орган ради – фінансове управління Городоцької міської ради у статусі юридичної особи публічно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твердити Положення про фінансове управління Городоцької міської рад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ерівнику фінансового управління Городоцької міської ради здійснити заходи щодо державної реєстрації юридичної особи - фінансового управління Городоц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 Контроль за виконанням рішення покласти на першого заступника міського голови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9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В. Ременяк</w:t>
      </w:r>
    </w:p>
    <w:sectPr>
      <w:type w:val="nextPage"/>
      <w:pgSz w:w="11906" w:h="16838"/>
      <w:pgMar w:left="1395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eastAsia="PMingLiU;新細明體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7:00Z</dcterms:created>
  <dc:creator>G.O.R</dc:creator>
  <dc:description/>
  <cp:keywords/>
  <dc:language>en-US</dc:language>
  <cp:lastModifiedBy>Юрій Голубов</cp:lastModifiedBy>
  <cp:lastPrinted>1995-11-21T17:41:00Z</cp:lastPrinted>
  <dcterms:modified xsi:type="dcterms:W3CDTF">2020-12-04T10:12:00Z</dcterms:modified>
  <cp:revision>3</cp:revision>
  <dc:subject/>
  <dc:title> </dc:title>
</cp:coreProperties>
</file>